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Рейтинговая таблица по результатам муниципального конкурса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Лучший предприниматель года» в номинации  «Успешный старт»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812"/>
        <w:gridCol w:w="1843"/>
        <w:gridCol w:w="1842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firstLine="28"/>
              <w:jc w:val="center"/>
              <w:rPr/>
            </w:pPr>
            <w:r>
              <w:rPr/>
              <w:t>ИП Дмитриев Александр Владимирович, глава КФХ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firstLine="28"/>
              <w:jc w:val="center"/>
              <w:rPr/>
            </w:pPr>
            <w:r>
              <w:rPr/>
              <w:t xml:space="preserve">ИП Иванов </w:t>
            </w:r>
          </w:p>
          <w:p>
            <w:pPr>
              <w:pStyle w:val="Normal"/>
              <w:ind w:left="-43" w:firstLine="28"/>
              <w:jc w:val="center"/>
              <w:rPr/>
            </w:pPr>
            <w:r>
              <w:rPr/>
              <w:t>Павел Александрович, глава КФХ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казатели деятельност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>Среднемесячная  заработная плата работников за отчетный год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/>
            </w:pPr>
            <w:r>
              <w:rPr/>
              <w:t>на уровне величины прожиточного минимума по Удмуртской Республике, установленного для трудоспособного населения – 1 бал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выше величины прожиточного минимума по Удмуртской Республике, установленного для трудоспособного населения менее, чем в 2 раза  – 2 бал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выше величины прожиточного минимума по Удмуртской Республике, установленного для трудоспособного населения более, чем в 2 раза 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 </w:t>
            </w:r>
            <w:r>
              <w:rPr/>
              <w:t xml:space="preserve">Создано новых рабочих мест за отчетный год: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Для малого пред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создано – 0 бал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 до 2 рабочих мест – 1 бал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3 до 4 рабочих мест – 2 бал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свыше 4 рабочих мест – 3 баллов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Для среднего предприят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создано – 0 бал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 до 9 рабочих мест – 1 бал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0 до 20 рабочих мест – 2 бал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свыше 20 рабочих мест – 3 балл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Темп роста валовой выручки к предыдущему году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100%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0% , но менее или равно 105%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5%, но менее или равно 108% - 2 балла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8% -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Уровень рентабель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0%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0%, но менее или равно 5%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5%, но менее или равно 8% - 2 балла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8% -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 </w:t>
            </w:r>
            <w:r>
              <w:rPr/>
              <w:t>1.5.Объём инвестиций (в расчете на 1 работающего)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0 тыс. руб.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0 тыс. руб, но менее или равно 30 тыс. руб.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30 тыс. руб, но менее или равно 70 тыс. руб. - 2 балла;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 </w:t>
            </w:r>
            <w:r>
              <w:rPr/>
              <w:t>- более 70 тыс. руб. -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показатели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конкурса и персонал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1.1. Мотивация персонал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льготные кредиты – 2 бал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дополнительное образование – 2 бал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корпоративные программы обучения – 2 балла;</w:t>
            </w:r>
          </w:p>
          <w:p>
            <w:pPr>
              <w:pStyle w:val="Normal"/>
              <w:rPr/>
            </w:pPr>
            <w:r>
              <w:rPr/>
              <w:t>- повышение квалификации – 2 балла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1.2. Внутрифирменные традиции, фирменный стил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ет – 0 б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присутствует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конкурса на рынк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1. Участие в выставочно-ярмарочных мероприятиях различного уровн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имеется – 0 балл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ется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2. Наличие патентов, медалей, грамот, благодарственных писе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ются -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3. Использование различных каналов продвижения предприятия (Интернет, реклама в печатных СМИ и др.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 xml:space="preserve">не имеется - 0 балл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 xml:space="preserve">имеется – 3 балла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 конкурса в муниципальном образован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3.1. Социальные проек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ются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3.2. Благотворительные и спонсорские а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/>
              <w:t>-  имеются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эстетического облика предприят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>
                <w:bCs/>
              </w:rPr>
              <w:t xml:space="preserve">2.4.1. </w:t>
            </w:r>
            <w:r>
              <w:rPr/>
              <w:t>Благоустройство прилегающей территории, оформление фасада: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- не осуществляется – 0 баллов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Cs/>
              </w:rPr>
            </w:pPr>
            <w:r>
              <w:rPr/>
              <w:t>- осуществляется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Членство в ассоциациях, общественных объединениях предпринима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5.1. Членство в ассоциациях, общественных объединениях предпринимател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имеется – 0 бал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ется – 3 балла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Рейтинговая таблица по результатам муниципального конкурса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Лучший предприниматель года» в номинации  «Стабильный бизнес»</w:t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954"/>
        <w:gridCol w:w="1701"/>
        <w:gridCol w:w="1701"/>
      </w:tblGrid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firstLine="28"/>
              <w:jc w:val="center"/>
              <w:rPr/>
            </w:pPr>
            <w:r>
              <w:rPr/>
              <w:t>СПК-колхоз «Зар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firstLine="28"/>
              <w:jc w:val="center"/>
              <w:rPr/>
            </w:pPr>
            <w:r>
              <w:rPr/>
              <w:t>ООО «Родина»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казатели деятельност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Среднемесячная  заработная плата работников </w:t>
            </w:r>
          </w:p>
          <w:p>
            <w:pPr>
              <w:pStyle w:val="Normal"/>
              <w:ind w:left="72" w:hanging="0"/>
              <w:rPr/>
            </w:pPr>
            <w:r>
              <w:rPr/>
              <w:t>за отчетный год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/>
            </w:pPr>
            <w:r>
              <w:rPr/>
              <w:t>на уровне величины прожиточного минимума по Удмуртской Республике, установленного для трудоспособного населения – 1 бал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выше величины прожиточного минимума по Удмуртской Республике, установленного для трудоспособного населения менее, чем в 2 раза  – 2 бал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выше величины прожиточного минимума по Удмуртской Республике, установленного для трудоспособного населения более, чем в 2 раза 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 </w:t>
            </w:r>
            <w:r>
              <w:rPr/>
              <w:t xml:space="preserve">Создано новых рабочих мест за отчетный год: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Для малого пред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создано – 0 бал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 до 2 рабочих мест – 1 бал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3 до 4 рабочих мест – 2 бал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свыше 4 рабочих мест – 3 баллов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Для среднего предприяти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создано – 0 балл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 до 9 рабочих мест – 1 бал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0 до 20 рабочих мест – 2 балл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свыше 20 рабочих мест – 3 балл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 </w:t>
            </w:r>
            <w:r>
              <w:rPr/>
              <w:t>Темп роста валовой выручки к предыдущему году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100%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0% , но менее или равно 105%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5%, но менее или равно 108% - 2 балла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8% -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/>
              <w:t xml:space="preserve"> </w:t>
            </w:r>
            <w:r>
              <w:rPr/>
              <w:t>Уровень рентабель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0%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0%, но менее или равно 5%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5%, но менее или равно 8% - 2 балла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8% -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 </w:t>
            </w:r>
            <w:r>
              <w:rPr/>
              <w:t>1.5.Объём инвестиций (в расчете на 1 работающего)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0 тыс. руб.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0 тыс. руб, но менее или равно 30 тыс. руб.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30 тыс. руб, но менее или равно 70 тыс. руб. - 2 балла;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 </w:t>
            </w:r>
            <w:r>
              <w:rPr/>
              <w:t>- более 70 тыс. руб. -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показатели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конкурса и персонал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1.1. Мотивация персонал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льготные кредиты – 2 бал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дополнительное образование – 2 бал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корпоративные программы обучения – 2 балла;</w:t>
            </w:r>
          </w:p>
          <w:p>
            <w:pPr>
              <w:pStyle w:val="Normal"/>
              <w:rPr/>
            </w:pPr>
            <w:r>
              <w:rPr/>
              <w:t>- повышение квалификации – 2 балла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ind w:firstLine="709"/>
              <w:rPr/>
            </w:pPr>
            <w:r>
              <w:rPr/>
              <w:t>0</w:t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1.2. Внутрифирменные традиции, фирменный стил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ет – 0 балл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присутствует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конкурса на рынк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1. Участие в выставочно-ярмарочных мероприятиях различного уровн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имеется – 0 баллов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ется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2. Наличие патентов, медалей, грамот, благодарственных писе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ются -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3. Использование различных каналов продвижения предприятия (Интернет, реклама в печатных СМИ и др.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 xml:space="preserve">не имеется - 0 баллов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 xml:space="preserve">имеется – 3 балла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 конкурса в муниципальном образова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3.1. Социальные проек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ются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3.2. Благотворительные и спонсорские а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/>
              <w:t>-  имеются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эстетического облика предприят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>
                <w:bCs/>
              </w:rPr>
              <w:t xml:space="preserve">2.4.1. </w:t>
            </w:r>
            <w:r>
              <w:rPr/>
              <w:t>Благоустройство прилегающей территории, оформление фасада: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- не осуществляется – 0 баллов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Cs/>
              </w:rPr>
            </w:pPr>
            <w:r>
              <w:rPr/>
              <w:t>- осуществляется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Членство в ассоциациях, общественных объединениях предприним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5.1. Членство в ассоциациях, общественных объединениях предпринимателей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имеется – 0 бал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ется – 3 балл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 БАЛЛ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6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8:00Z</dcterms:created>
  <dc:creator>XP GAME 2009</dc:creator>
  <dc:description/>
  <cp:keywords/>
  <dc:language>en-US</dc:language>
  <cp:lastModifiedBy>User</cp:lastModifiedBy>
  <cp:lastPrinted>2015-12-04T14:16:00Z</cp:lastPrinted>
  <dcterms:modified xsi:type="dcterms:W3CDTF">2015-12-04T10:19:00Z</dcterms:modified>
  <cp:revision>81</cp:revision>
  <dc:subject/>
  <dc:title>Администрация муниципального образования –</dc:title>
</cp:coreProperties>
</file>